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11 – dostawa zestawu do endourologii ambulatoryjnej dla Poradni Urologi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02"/>
        <w:gridCol w:w="49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do endourologii ambulatoryjnej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2" w:right="219" w:hanging="7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or wizyjny endourologiczny 4K z akcesoriami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I.1. Kontroler kamery 4K – 1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/opisa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ntroler kamery spełniający wymogi zabiegów min. Laparoskopii/torakochirurgii, artroskopii, Urologii i Ginekologii Endoskopowej. Posiadający dedykowane programy do każdej z wymienionych dyscyplin medycznych, możliwość tworzenia indywidualnych profili użytkownika (min. 30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zdzielczość sterownika kamery nie gorsza niż UHD 4K 3840x2160 lub 4096x2160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erownik kamery współpracujący z min. 6 rodzajami głowic kamery, w tym z głowicami: 3x 1/3”CMOS 4K, 2x 1/3”CMOS ICG, 1x 1/3” CMOS, 3x 1/3” CCD, głowicą pendualną 1x 1/3” CMOS oraz głowicą pendualną PDD 1x 1/3” CMOS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współpracy sterownika kamery z giętkimi endoskopami z likwidacją efektu Moire oraz współpracy z wideoendoskopami giętkimi, w tym z wideo-cystoskopem oraz wideo URSami jedno i dwukanałowym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Port USB na panelu przednim sterownika kamery, umożliwiający archiwizację bezpośrednio na nośnikach zewnętrznych typu Pendrive lub dysk twardy USB o pojemności co najmniej 2 TB. Możliwość archiwizacji zdjęć JPG / TIFF i filmów MPEG4 - rozdzielczość archiwizacji wideo min. 1920x1080 Full HD.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imum 3 poziomy jakości formatu wideo do wybor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sługa menu (wyświetlanego na ekranie monitora) w pełni w języku polskim – obsługa przy użyciu pilota przewodowego oraz opcjonalnie przy użyciu klawiatur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sterowania min. czterema funkcjami wybranymi z menu kamery za pomocą przycisków na głowicy kamery - przypisania do każdego przycisku po 2 funkcje i uruchamianie ich przez krótkie i długie przytrzymanie przycisku. Możliwość sterowania 2 funkcjami wybranymi z menu kamery (wyświetlanego na ekranie monitora) za pomocą przycisków na pilocie przewodowym. Możliwość wyświetlania funkcji przypisanych do przycisków funkcyjnych na ekranie monitora endoskopow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kran dotykowy wielkości minimum 6,5” menu głównego kontrolera kamery z możliwością wykonania następujących funkcji: balans bieli, wybór profilu oraz ustawienie jasności obrazu endoskopowego na monitorz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wprowadzania danych pacjenta z możliwością ich wyświetlania na ekranie monitora operacyjn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archiwizacji danych pacjenta (opisy wraz ze zdjęciami) w postaci plików .pdf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zoom cyfrowy min. x1.5 uzależniona od podłączonej głowicy kamery. Możliwość ustawienia zoomu cyfrowego w minimum 6-stopniowej skali (0-5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mera medyczna wyposażona w specjalne tryby pracy, umożliwiające cyfrowe procesy przetwarzania obrazu, służące do efektywnego różnicowania struktur tkankowych, oparte o silne zróżnicowanie kontrastów oraz kolorów (5 różnych trybów z możliwością korzystania z nich w świetle białym tj. wyłączane i włączane za pomocą pilota bądź przycisku na głowicy kamery, w tym tryb zalecany do wysokokontrastowego obrazowania naczyń krwionośnych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yb HDR z możliwością korzystania w świetle białym, włączany/wyłączany za pomocą pilota bądź przycisku na głowicy kamer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yjścia video min.: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2x HDMI (3840x2160), 2x 3G-SDI (1920x1080), 2x HDMI (1920x1080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Gniazda HDMI umożliwiające przykręcenie wtyczki przewodu wideo do obudowy sterownika kamery w celu zabezpieczenia przed przypadkowym odłączeniem przewodu wideo i utratą obrazu na monitorze operacyjny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Min. 4 gniazda USB z tyłu urządzenia, umożliwiające podłączenie min. klawiatury, pilot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enu kontrolera kamery posiadające możliwość zmiany ustawienia wyrazistości konturów (ostrości obrazu) w min. 4-stopniowej skali (0-3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ntroler kamery posiadający możliwość ustawienia przezroczystości wyświetlania menu w min. 5-stopniowej skal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enu kontrolera kamery posiadające możliwość regulacji nasycenia kolorów w minimum 11-stopniowej skal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enu kontrolera kamery posiadające możliwość indywidualnej regulacji kolorów obrazu wideo za pomocą cyfrowej palety kolor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odbicia obrazu w 3 osi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obrazowania fotodynamicznego PDD poprzez doposażenie kontrolera kamery w odpowiednie źródło światła, dedykowaną głowicę kamery, optykę oraz światłowód, w dwóch specjalistycznych trybach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- tryb, w którym po podaniu fotouczulacza, w wyniku oświetlenia wnętrza     pęcherza światłem niebieskim tkanka wzbogacona przez fotouczulacz jest widoczna w kolorze czerwonym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tryb, w którym po podaniu fotouczulacza, w wyniku oświetlenia wnętrza     pęcherza światłem niebieskim tkanka wzbogacona przez fotouczulacz jest widoczna we wzmocnionym kolorze intensywnie różowym („magenta”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ujnik zmierzchu na panelu czołowym urządzenia umożliwiający automatyczną zmianę poziomu jasności wyświetlacza dotykowego sterownika kamer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duł PIP (Picture in Picture = obraz w obrazie) służy do wyświetlania obrazu z drugiego źródła cyfrowego (SDI, HD-SDI, 3G-SDI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opień ochrony przed porażeniem elektrycznym części użytkowej min. CF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ulacja jasności – automatyczna regulacja przyciemnianie + automatyczna regulacja wzmacnian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równanie poziomu bieli – zakres temperatury barwowej w przedziale min. 2300K do 7000K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 skład zestawu poza kontrolerem 4K znajduje się: pilot przewodowy zdalnego sterowania, pamięć USB 32 GB, Kabel HDMI dł. min 3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2. Głowica kamery typ Pendualny – 1szt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kamery wyposażona w technologie min. 1-chip (1x 1/3” CMOS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kamery wyposażona w maksymalnie 2 przyciski, do każdego przycisku można przypisać po 2 funkcje jednoczasow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aga głowicy kamery (bez kabla) nie więcej, niż 170g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Głowica kamery ze zintegrowanym obiektywem z obrotowym zamknięciem snap-on o ogniskowej 14mm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kabla głowicy min 3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topień ochrony przed przenikaniem cieczy oznaczony na głowicy kamery – minimum IPX7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kamery z możliwością wychylenia pod dowolnym kątem w zakresie od 0⁰ do 90⁰ lub inne rozwiązanie zapewniające funkcjonalność kąta 0⁰ i 90⁰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stawianie ostrości obrazu za pomocą dźwigni na głowicy kamer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z możliwością blokady swobodnego obracania zamontowanego endoskopu za pomocą dźwigni mocując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kamery mogąca być poddawana reprocesowaniu maszynowem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stosowana do sterylizacji niskotemperaturow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hrona przed porażeniem elektrycznym min. CF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3. Źródło światła LED – 1 sz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podać/opisać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Żywotność lampy LED minimum 30000 godzin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emperatura barwowa 6500 K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LED min 76W – równoważne źródło światła ksenonowego 180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ręcznego sterowania regulacją jasności dostępną z panelu czołow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e przyciemnienie gniazda światła po wyjęciu światłowod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Jasność nie gorsza niż 1000 l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bór mocy nie więcej niż 120 V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ziom hałasu nie większy niż 25 dB(A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opień ochrony przed porażeniem elektrycznym części użytkowej min. CF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integrowane pokrętło wybierające gniazdo światłowodowe dla różnych producentów, w tym: Wolf, Storz, Olympus, ACM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Funkcja automatycznego restartu urządzenia po zaniku napięcia poniżej 5 sekund w czasie pracy automatycznie przywracane są zapamiętane ustawienia oraz włącza się ponownie dioda LED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sterownikiem kamery – możliwość włączania/wyłączania światła LED z poziomu głowicy kamery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4. Generator eklektrochirurgiczny – 1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pracujący monopolarnie i bipolarni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elektrochirurgiczny wyposażony w 2 gniazda: gniazdo monopolarne i gniazdo bipolarne. Dodatkowo na panelu przednim generator elektrochirurgiczny wyposażony w przyłącze elektrody neutralnej (przeznaczone dla symetrycznej – prostokątnej – wtyczki zgodnej ze standardem US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niazdo bipolarne dostosowane do narzędzi w międzynarodowym standardzie. Do gniazda bipolarnego można podłączyć bipolarne przewody przyłączeniowe z bipolarną wtyczką produkcji firmy ErBe oraz przewody przyłączeniowe z wtykami płaskimi US 2-Pin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niazdo monopolarne z możliwością podłączenia następujących przewodów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rzewód przyłączeniowy z wtyczką 8 mm (wtyczka Bovie)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rzewód przyłączeniowy z wtyczką US 3-Pin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przewód narzędzi ze zwykłą wtyczką 4 mm (wtyk bananowy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elektrochirurgiczny wyposażony w ekran dotykow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elektrochirurgiczny z możliwością wyboru minimum 6 trybów pracy, w tym resekcja bipolarna, resekcja monopolarna, resekcja monopolarna z małymi resektoskopami, laparoskopia, chirurgia otwarta, inne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 każdym trybie pracy możliwość wyboru odpowiedniego profil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elektrochirurgiczny z możliwością tworzenia nowych profil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right" w:pos="331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elektrochirurgiczny z funkcją szybkiej zmiany pozwalającej na przełączanie między dwoma wstępnie ustawionymi profilami za pomocą przełącznika nożnego lub ręczn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enerator elektrochirurgiczny wyposażony w funkcję rozpoznawania RFID – gniazdo bipolarne posiadające specjalny moduł, poprzez który rozpoznawane jest narzędzie i zakodowany przewód przyłączeniowy wysokiej częstotliwośc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wyposażone w czujnik zmierzchu na panelu przednim – automatyczne dostosowanie jasności do warunków panujących na Sali operacyjnej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wyposażone w: złącze na przełącznik nożny, złącze połączenia wyrównawczego, złącze zasilania z uchwytem bezpieczników, złącze USB, złącze sieci LAN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wyposażone w możliwość dalszej integracji systemu Sali operacyjnej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iężar (bez opcjonalnych akcesoriów): Max: 10,2kg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maksymalne dł. x szer. x wys: 419mm x 300mm x 159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wyjściowa - maksymalna moc cięcia min. 400 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wyjściowa - maksymalna moc koagulacyjna min. 350 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ość elektromagnetyczna EMC wg EN/IEC 60601-1-2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hrona przed porażeniem elektrycznym. Część użytkowa typu CF, odporna na defibrylację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posażenie generatora elektrochirurgicznego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łącznik nożny z dwoma pedałami – pedał prądu coag (niebieski), pedał prądu cut (żółty), przycisk funkcji Toggle (czarny) – 1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Elektrody neutralne – 1 opakowanie (50 sztuk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bel do elektrody neutralnej wielorazowy – 1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bel przyłączeniowy HF bipolarny do resektoskopu, długość 3 m – 2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bel przyłączeniowy HF monopolarny do resektoskopu, długość 3 m –2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5. Rejestrator medyczny 4K – 1 szt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/opisać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rejestracji obrazu w jakości 4K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przesyłania obrazów do wewnętrznej sieci szpitalnej DICO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6. Monitor medyczny 4K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ozdzielczość nie gorsza niż UHD 3840 x 2160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ozmiar nie mniejszy niż 31,5”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left" w:pos="261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Tak, podać 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7. Wózek endoskopowy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ózek wyposażony w minimum 3 półki, 4 koła jezdne (w tym minimum 2 z blokadą) oraz w niezbędne akcesoria, takie jak: wysięgnik na płyny infuzyjne, uchwyt na głowicę kamery, ramię do monitor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8. Moduł kontrolera kamery dla cystoskopii giętkiej – 1 komplet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terownik kamery ze zintegrowanym źródłem światła LED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Żywotność lampy min 10.000 godzin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rejestrowania zdjęć oraz nagrywania filmów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budowany port USB 3.0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right" w:pos="331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Tak</w:t>
              <w:tab/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pecjalny tryb pracy kamery w postaci dedykowanego programu do wzmocnienie obrazu w celu zmniejszenia koloru krw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right" w:pos="331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Tak, podać/opisać</w:t>
              <w:tab/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strumentarium endourologicz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1. Fiberocystoskop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.1.1 Fiberocystoskop 15CH – 10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użytkowa 40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Długość całkowita nie więcej niż 660mm.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anał roboczy na narzędzie nie mniejszy niż 7,5 Charr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ętrzna nie większa niż 1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ierunek patrzenia 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ońcówki dystalnej nie więcej niż 11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chyła i owalna końcówka dystaln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ia ostrości 3-5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ginana kocówka instrumentu minimum: góra: +210°/dół: -150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źwignia sterująca z hamulcem postojowym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optyczny, w pełni zanurzalny w certyfikowanych środkach czyszczących, sterylizacja niskotemperaturowa nadtlenkiem wodoru i LTSF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wyposażony w uniwersalny okular, pasujący do głowic kamer światowej klasy producentów bez potrzeby stosowania dodatkowych adapter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z możliwością wykorzystywania w diagnostyce fotodynamicznej PDD we współpracy z odpowiednim źródłem światła, dedykowaną głowicą kamery, kontrolerem kamery oraz światłowode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.1.2 Światłowód do dedykowanego resektoskopu – 10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Ø wiązki włókien światłowodowych 2,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światłowodu min. 2,3m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znaczenie kolorystyczne oraz numeryczne kompatybilności światłowodu z dedykowaną optyką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wiatłowód zawiera wymienny odkręcany adapter po stronie źródła światła oraz odkręcany adapter po stronie endoskopu z szybkozłączem typu snap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1.3 Kosz do mycia i sterylizacji – 10szt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znaczenie: sterylizacja w niskiej temperaturze dla giętkich endoskopów, przechowywanie i transpor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zewnętrzne (s x w x g): 448 x 106 x 288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1.4 Nasadka do dedykowanego endoskopu – 10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sadka wyposażona w pierścień mocujący, zawory dopływu i odpływu oraz zawór wprowadzają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sadka wyposażona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1.5 Elastyczne kleszczyki do ciał obcych – 10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użytkowa 55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całkowita 700mm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eszczyki elastyczne, nierozkładane, obie bransze ruchome, wielora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1.6 Elastyczne kleszczyki biopsyjne - 10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użytkowa 55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całkowita 70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eszczyki elastyczne, nierozkładane, obie bransze ruchome, wielora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1.7 Elektroda koagulacyjna punktowa, giętka, wielorazowa – 10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1.8 Kabel przyłączeniowy HF monopolarny do elektrody koagulacyjnej giętkiej, długość 3m – 10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2 Cystoskop giętki, sensoryczny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1 Cystoskop giętki, sensoryczny 16,2Fr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użytkowa 40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płaszcza nie większa niż 16,2Fr /5,4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anału roboczego/irygacyjnego nie mniejsza niż 7,5Fr/2,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ąt widzenia 110⁰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ierunek patrzenia 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ońcówki dystalnej nie więcej niż 11,5F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ńcówka dystalna atraumatyczna, ścięta, plastikow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Głębia ostrości 3-5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ginana kocówka instrumentu minimum: góra: 210°/dół: 210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źwignia sterująca z oznaczeniem kierunku zginania góra/dół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opień ochrony przed przenikaniem cieczy oznaczony bezpośrednio na endoskopie – minimum IPX7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Cystoskop sensoryczny, z dystalnym czujnikiem obraz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z wbudowanym podwójnym złączem irygacyjnym LUE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ze zintegrowanym oświetleniem LED - minimum 2 dystalne diody LED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wyposażony w dwa programowalne przyciski kamery kontrolujące maksymalnie 4 funkcj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Funkcja zoomu cyfrowego dostępna z poziomu cystoskopu – </w:t>
            </w:r>
          </w:p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ustawienia zoomu cyfrowego w minimum 6-stopniowej skal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Cystoskop kompatybilny ze specjalnym trybem obrazowania - cyfrowe filtry obrazowania wyświetlane na ekranie monitora. Filtry służące do efektywnego różnicowania struktur tkankowych oparte o silne zróżnicowanie kontrastów oraz kolorów (5 różnych filtrów z możliwością korzystania z nich tj. wyłączane i włączane za pomocą przycisku na endoskopie).</w:t>
            </w:r>
          </w:p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iltr HDR włączany za pomocą przycisku na endoskopi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y balans bieli, kontroli światła oraz ostrośc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stawienie kanału roboczego/irygacyjnego w stosunku do obrazu na godzinie 3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 ośmiokąt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rgonomicznie wyprofilowany uchwyt z osiowym przewodem kamer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erylizacja niskotemperaturowa: STERRAD NX, STERRAD 100 NX, STERRAD 100S, STERIS V-PR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2 Kosz do mycia i sterylizacji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znaczenie: sterylizacja w niskiej temperaturze dla giętkich endoskopów, przechowywanie i transpor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zewnętrzne (s x w x g): 448 x 106 x 288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3 Nasadka do dedykowanego end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sadka wyposażona w pierścień mocujący, zawory dopływu i odpływu oraz zawór wprowadzający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sadka wyposażona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4 Elastyczne kleszczyki do ciał obcy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użytkowa 55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całkowita 70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eszczyki elastyczne, nierozkładane, obie bransze ruchome, wielora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5 Elastyczne kleszczyki biopsyjne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użytkowa 55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całkowita 70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eszczyki elastyczne, nierozkładane, obie bransze ruchome, wielora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6 Elektroda koagulacyjna punktowa, giętka, wielorazowa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2.7 Kabel przyłączeniowy HF monopolarny do elektrody koagulacyjnej giętkiej, długość 3m – 1szt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3 Cystoskop terapeutyczny modułowy 19,5CH/21CH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 Optyka endoskopowa do dedykowanego cystoskopu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Ø zewnętrzna optyki 4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ługość robocza optyki 298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ierunek patrzenia optyki 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znaczenie kolorystyczne oraz numeryczne kierunku patrzenia oraz kompatybilnego światłowod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nakowanie data matrix bezpośrednio na optyc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2 Optyka endoskopowa do dedykowanego cyst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Ø zewnętrzna optyki 4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ługość robocza optyki 302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ierunek patrzenia optyki 7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znaczenie kolorystyczne oraz numeryczne kierunku patrzenia oraz kompatybilnego światłowod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nakowanie data matrix bezpośrednio na optyc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3 Optyka endoskopowa do dedykowanego cystoskopu – 1szt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Ø zewnętrzna optyki 4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ługość robocza optyki 297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ierunek patrzenia optyki 12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znaczenie kolorystyczne oraz numeryczne kierunku patrzenia oraz kompatybilnego światłowod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nakowanie data matrix bezpośrednio na optyc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4 Światłowód do dedykowanego endoskopu – 4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Ø wiązki włókien światłowodowych 2,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ługość światłowodu min. 2,3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znaczenie kolorystyczne oraz numeryczne kompatybilności światłowodu z dedykowaną optyką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Światłowód zawiera wymienny odkręcany adapter po stronie źródła światła oraz odkręcany adapter po stronie endoskopu z szybkozłączem typu snap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5 Kosz do mycia i sterylizacji optyki endoskopowej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ymiary zewnętrzne kosza: 481 x 54 x 59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sz wyposażony w łańcuchy mocujące z czterema ogniwami do stabilnego umieszczenia optyki podczas reprocesowania mechanicznego, sterylizacji (parowej oraz w niskiej temperaturze), przechowywania i transport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6 Pojemnik do transportu, przechowywania i sterylizacji elementów cyst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ymiary zewnętrzne (s x w x g): 566 x 77 x 266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jemnik wyposażony w silikonową matę na instrument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7 Płaszcz cystoskopowy 19,5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płaszcza 19,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nakowanie Data matrix bezpośrednio na płaszcz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łaszcz owalny, koniec dystalny pochył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pust do instrumentów 1x7 charr lub 2x5 charr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wór dopływowy i odpływowy wyposażony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płaszcza 231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znaczenie kolorystyczne cystoskopu bezpośrednio na suwaku zapięcia mocując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8 Obturator dla płaszczy cysto-uretroskopowych 19,5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turator do dedykowanego płaszcza cystoskopu z kołkiem barwny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turator owalny, koniec dystalny zaokrąglo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9 Obturator optyczny dla płaszczy cysto-uretroskopowych 19,5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0 Płaszcz cystoskopowy 21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płaszcza 21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nakowanie Data matrix bezpośrednio na płaszcz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łaszcz owalny, koniec dystalny pochył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pust do instrumentów 1x10 charr lub 2x6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wór dopływowy i odpływowy wyposażony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płaszcza 231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znaczenie kolorystyczne cystoskopu bezpośrednio na suwaku zapięcia mocując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1 Obturator dla płaszczy cysto-uretroskopowych 21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turator do dedykowanego płaszcza cystoskopu z kołkiem barwny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turator owalny, koniec dystalny zaokrąglo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2 Obturator optyczny dla płaszczy cysto-uretroskopowych 21CH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3 Adapter do cystoskopu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er z dwoma zaworami wprowadzającymi oraz zamknięciem bagnetowy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er wyposażony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4 Elastyczne kleszczyki biopsyjne 5CH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użytkowa 31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ca 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yki nierozkładane, wielorazowego użytku, obie bransze ruchom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5 Elastyczne kleszczyki chwytające 5CH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użytkowa 31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ca 5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yki nierozkładane, wielorazowego użytku, obie bransze ruchome, bransze drobno ząbkowan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6 Wkładka do narzędzi optycznych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7 Kleszcze optyczne biopsyjne dla płaszczy cystoskopowych od 19,5 Charr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3.18 Kleszcze optyczne chwytającedla płaszczy cystoskopowych od 19,5 Charr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4. Cystoskop kompaktowy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1 Cystoskop kompaktowy 17CH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o kompaktowej budowie z prostym okularem oraz atraumatyczną końcówką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Średnica zewnętrzna 17 charr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roboczy na narzędzie do 7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wyposażony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robocza 224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ierunek patrzenia 25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stoskop wielorazowy, w pełni autoklawowalny w 134⁰C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umeryczne oraz kolorystyczne oznaczenie kierunku patrzeni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umeryczne oraz kolorystyczne oznaczenie kompatybilnego światłowod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le widzenia: 98⁰ (mierzone w powietrzu), 69⁰ (mierzone w wodzie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znaczenie przepustowości kanału roboczego bezpośrednio na endoskopi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2 Światłowód do dedykowanego endoskopu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Ø wiązki włókien światłowodowych 2,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światłowodu min. 2,3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kolorystyczne oraz numeryczne kompatybilności światłowodu z dedykowaną optyką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tłowód zawiera wymienny odkręcany adapter po stronie źródła światła oraz odkręcany adapter po stronie endoskopu z szybkozłączem typu snap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3 Kosz do mycia i sterylizacji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znaczenie: reprocesowanie mechaniczne, sterylizacja (parowa oraz w niskiej temperaturze), przechowywanie i transport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zewnętrzne (s x w x g): 451 x 64 x 80mm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4 Kleszczyki typu aligator 7 Charr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yki składające się z dwóch elementów: uchwytu oraz wkładu – montowane na klik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hwyt z zabezpieczeniem przeciążeniowym oraz oparciem na palec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kład typu aligator z oznaczeniem pozycji, ze złączem luer, średnica 7 charr, dł. użytkowa 32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e obrotowe 360⁰ bez zmiany pozycji uchwyt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5 Kleszczyki biopsyjne typu łyżeczka 7 charr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yki składające się z dwóch elementów: uchwytu oraz wkładu – montowane na klik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hwyt z zabezpieczeniem przeciążeniowym oraz oparciem na palec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kład typu łyżeczka z oznaczeniem pozycji, ze złączem luer, średnica 7 charr, dł. użytkowa 325-34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e obrotowe 360⁰ bez zmiany pozycji uchwyt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eszczyki składające się z dwóch elementów: uchwytu oraz wkładu – montowane na klik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6 Pojemnik do transportu, przechowywania i sterylizacji elementów cystoskopu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zewnętrzne (s x w x g): 566 x 77 x 266mm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emnik wyposażony w silikonową matę na instrument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7 Elektroda koagulacyjna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użytkowa 40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da koagulacyjna monopolarna, średnica 6 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4.8 Kabel do elektrody mono dł. 3m – 2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5 Uretrotom optyczny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5.1 Optyka endoskopowa do dedykowanego uretrotom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Ø zewnętrzna optyki 4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robocza optyki 298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unek patrzenia optyki 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kolorystyczne oraz numeryczne kierunku patrzeni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kolorystyczne oraz numeryczne kompatybilnego światłowod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5.2 Światłowód do dedykowanego end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Ø wiązki włókien światłowodowych 2,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światłowodu min. 2,3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kolorystyczne oraz numeryczne kompatybilności światłowodu z dedykowaną optyką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tłowód zawiera wymienny odkręcany adapter po stronie źródła światła oraz odkręcany adapter po stronie endoskopu z szybkozłączem typu snap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5.3 Kosz do mycia i sterylizacji optyki endoskopowej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zewnętrzne kosza: 481 x 54 x 59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 wyposażony w łańcuchy mocujące z czterema ogniwami do stabilnego umieszczenia optyki podczas reprocesowania mechanicznego, sterylizacji (parowej oraz w niskiej temperaturze), przechowywania i transport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5.4 Pojemnik do transportu, przechowywania i sterylizacji elementów end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zewnętrzne pojemnika: 466 x 77 x 266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emnik wyposażony w silikonową matę na instrument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5.5 Element roboczy współpracujący z optyką 4mm -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u pasywnego, uchwyt otwart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knięcie bagnetowe, wielokrotnego użytk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5.6 Płaszcz do uretrotom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ca płaszcza 20,5 F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robocza 195 mm, płaszcz owalny, koniec dystalny skoś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aszcz z płukaniem ciągłym oraz szybkim zamknięciem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aszcz kompatybilny z optykami o Ø 4 mm oraz kierunku patrzenia 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aszcz z instrumentowym portem bocznym do wprowadzania cewnika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n. 4 Fr)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aszcz wyposażony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5.7 Obturator uretrotomu – 1 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turator do uretrotomu 20,5 Fr, kaniulowa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robocza 231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turator owalny, koniec dystalny zaokrąglo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5.8 Płaszcz do uretrotom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ługość robocza 187mm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aszcz otwarty od boku, do umiejscowienia cewnika min. 16F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5.9 Skalpel dedykowany do uretrotom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6 Ureterorenoskop optyczny – 1 zestaw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II. 6.1 Giętki optyczny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ureterorenoskop 2-kanałowy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reterorenoskop wyposażony w okular oraz pierścień ogniskują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ąt zagięcia </w:t>
            </w:r>
            <w:r>
              <w:rPr>
                <w:rFonts w:cs="Calibri" w:ascii="Verdana" w:hAnsi="Verdana"/>
                <w:sz w:val="16"/>
                <w:szCs w:val="16"/>
              </w:rPr>
              <w:t>270° w górę, 270° w dół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Giętki ureterorenoskop wyposażony w </w:t>
            </w:r>
            <w:r>
              <w:rPr>
                <w:rFonts w:cs="Calibri" w:ascii="Verdana" w:hAnsi="Verdana"/>
                <w:sz w:val="16"/>
                <w:szCs w:val="16"/>
              </w:rPr>
              <w:t>uchwyt z hamulcem do blokowania końcówki instrument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ługość użytkowa 68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Średnica zewnętrzna 9,9char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ąt patrzenia 85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ierunek patrzenia 0⁰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iec dystalny Ø 6Fr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reterorenoskop wyposażony w 2 kanały – kanał roboczy 3,3Fr oraz kanał laserowy 3,3Fr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reterorenoskop wyposażony w jednostkę sterującą włóknem lasera – sterowanie włóknem za pomocą pierścienia regul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nakowanie Data Matrix bezpośrednio na endoskopi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Głębia ostrości nie gorsza niż 3-4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terylizacja niskotemperaturowa z użyciem nadtlenku wodoru lub LTSF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6.2 Światłowód do dedykowanego end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Ø wiązki włókien światłowodowych 2,5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ługość światłowodu min. 2,3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kolorystyczne oraz numeryczne kompatybilności światłowodu z dedykowaną optyką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tłowód zawiera wymienny odkręcany adapter po stronie źródła światła oraz odkręcany adapter po stronie endoskopu z szybkozłączem typu snap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6.3 Kosz do mycia i sterylizacji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znaczenie: sterylizacja w niskiej temperaturze dla giętkich endoskopów, przechowywanie i transpor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zewnętrzne (s x w x g): 448 x 106 x 288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6.4 Nasadka do dedykowanego end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sadka wyposażona w pierścień mocujący, zawory dopływu i odpływu oraz zawór wprowadzają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sadka wyposażona w kurki wykonane z PEEK, mocowane zatrzaskowo, wymienialne bez użycia dodatkowych narzędzi w sterylnych warunkach pola operacyjn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6.5 Kleszczyki giętkie chwytne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leszczyki giętkie chwytne o średnicy 3Fr oraz długości roboczej 900-94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. 6.6 Kleszczyki giętkie biopsyjne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leszczyki giętkie chwytne o średnicy 3Fr oraz długości roboczej 900-94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utomatyczna myjnia endoskopow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II. 1 Automatyczna myjnia endoskopowa dla jednego endoskopu – 1szt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/opis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Style w:val="FontStyle52"/>
                <w:rFonts w:cs="Calibri" w:ascii="Verdana" w:hAnsi="Verdana"/>
                <w:sz w:val="16"/>
                <w:szCs w:val="16"/>
              </w:rPr>
              <w:t>Myjnia przeznaczona do mycia i dezynfekcji jednego endoskop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Style w:val="FontStyle52"/>
                <w:rFonts w:cs="Calibri" w:ascii="Verdana" w:hAnsi="Verdana"/>
                <w:sz w:val="16"/>
                <w:szCs w:val="16"/>
              </w:rPr>
              <w:t>Możliwość mycia i dezynfekcji endoskopów różnych producentów w tym m.in. posiadanych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stosowania środków myjących różnych producentów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stosowania środków zarówno wielo- jak i jednorazowego użytku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y proces mycia i dezynfekcj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ezynfekcja w obiegu zamknięty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W ramach procesu mycia i dezynfekcji automatyczna realizacja następujących procesów: 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- faza mycia wstępnego, 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faza mycia za pomocą środka enzymatycznego (detergentu),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faza płukania po myciu,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- faza środka dezynfekującego, 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faza płukania po dezynfekcji,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- faza przedmuchiwania (przedmuchiwane są wszystkie kanały endoskopu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dowolnego zaprogramowania czasów realizacji poszczególnych procesów w tym min.: mycia, dezynfekcji, przedmuchu w z zakresie min. 0-9h w każdym z przypadków (w zależności od rodzaju stosowanych środków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zaprogramowania min. 15 indywidualnych programów mycia (np. F1 – F15)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programowania okresu przydatności dla środka wielorazowego użytku zarówno czasowa jak i ilościowa (maks. ilość dni) – wymagane obie opcj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niezależna pompa dedykowana do funkcji testowania szczelności mytego endoskopu podczas całego cyklu mycia, utrzymująca i kontrolująca podciśnienie w endoskopie w trakcie całego cyklu mycia i dezynfekcj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lektroniczny manometr do pomiaru podciśnienia w trakcie cyklu mycia endoskopu wysokiej dokładnośc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yłącze testera szczelności zamontowane wewnątrz komory myjącej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awiatura dotykowa oraz wyświetlacz LCD do programowania procesów mycia oraz wyświetlania komunika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unikaty wyświetlane w języku polski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yjnia wyposażona w drukarkę dokumentującą przebieg procesu mycia i dezynfekcj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biornik na środek dezynfekcyj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biornik na koncentrat dezynfekcyjny wykonany z tworzywa sztucznego (kwasoodpornego)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biorniki na wodę o pojemności min. 10l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biorniki na koncentrat detergentu min. 5l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Lucida Sans Unicode" w:cs="Calibri" w:ascii="Verdana" w:hAnsi="Verdana"/>
                <w:bCs/>
                <w:sz w:val="16"/>
                <w:szCs w:val="16"/>
              </w:rPr>
              <w:t>System niezależnych pomp dozujących środki do mycia i dezynfekcji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ewnętrzny system uzdatniania wody (dezynfekcji) promieniowaniem UV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mobilne, system na kołach, z możliwością blokady każdego z kół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: szer. max. 445 x gł. max. 735 x wys. max. 1005mm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zestawem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zestawem Wykonawca dostarczy paszport technicz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zestaw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 wykonawca jest zobowiązany do potwierdzenia 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estaw do endourologii ambulatoryjne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26:00Z</dcterms:created>
  <dc:creator>ES</dc:creator>
  <dc:description/>
  <cp:keywords/>
  <dc:language>en-US</dc:language>
  <cp:lastModifiedBy>Anna Jackowiak</cp:lastModifiedBy>
  <cp:lastPrinted>2025-10-31T09:43:00Z</cp:lastPrinted>
  <dcterms:modified xsi:type="dcterms:W3CDTF">2025-11-21T10:09:00Z</dcterms:modified>
  <cp:revision>10</cp:revision>
  <dc:subject/>
  <dc:title>m</dc:title>
</cp:coreProperties>
</file>